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7 EXAM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The negotiation of an event contract with a facility or venue is not an example of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sales proces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An inside sales staff solicits face to face sales appointments with potentia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stom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Customer benefits are the advantages or personal satisfaction a customer will ge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from a good or servi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The action of increasing customer awareness and interest in company products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and services is not considered sell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The sales call is the first step in the sales proces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An effective sales presentation will leave the prospective customer with the feel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at his or her company needs will be met by what the seller has to off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To be effective, direct mail must be target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>Internet selling is a form of e-commerce and is executed using the Internet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Prospecting does not require extensive researc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Referrals can be a very effective means for generating new sal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>The sales process does not include customer service activit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Sales professionals do not have to believe in the products and services they ar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lling to enjoy a successful sales care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 xml:space="preserve">Responding quickly to customer complaints is an easy way for an organization t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rove its customer service effor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>Promotion is the same thing as advertising or market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The customer service experience begins when the customer leaves for the even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d does not conclude until they have left their parking spa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>Trade shows and other exhibition events could be included in the promotion mix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 xml:space="preserve">Event promotions focus on a single event, as opposed to multiple events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8.  </w:t>
        <w:tab/>
        <w:t xml:space="preserve">Sales promotions are usually long term, encouraging consumers to take the tim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 make the best possible purchasing decis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>Employers look for self motivated individuals when hiring sales professional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 xml:space="preserve">For most segments of the sports and entertainment industry, less than 10% of al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umers are referred by word of mouth from existing custom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1.  </w:t>
        <w:tab/>
        <w:t xml:space="preserve">_________ is selling a variety of products or services that meet virtually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y customer needs and/or wan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ustomer service</w:t>
        <w:tab/>
        <w:tab/>
        <w:t>b.</w:t>
        <w:tab/>
        <w:t>Full-menu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Feature-benefit selling</w:t>
        <w:tab/>
        <w:t>d.</w:t>
        <w:tab/>
        <w:t>Need-based selling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Which of the following is a common characteristics or personality trait of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ccessful sales professional?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The salesperson must believe in the product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The salesperson must have self confidenc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The salesperson should be a good listener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3.  </w:t>
        <w:tab/>
        <w:t>Which of the following is not a step in the sales proces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esentation/proposal</w:t>
        <w:tab/>
        <w:t>b.</w:t>
        <w:tab/>
        <w:t xml:space="preserve">Evaluation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ervice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________ exist as a tool to help generate sales and retain existing customers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motions</w:t>
        <w:tab/>
        <w:tab/>
        <w:tab/>
        <w:t>b.</w:t>
        <w:tab/>
        <w:t>Management team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orts</w:t>
        <w:tab/>
        <w:tab/>
        <w:tab/>
        <w:tab/>
        <w:t>d.</w:t>
        <w:tab/>
        <w:t xml:space="preserve">Entertainment 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Which of the following is not an example of an objectio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“Where do I sign?”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“That isn’t in the budget…”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“I need to discuss this with my business partner first…”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“No way.  Not in a million years…”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Sports promotion could describe the process of 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thlete representation</w:t>
        <w:tab/>
        <w:t>b.</w:t>
        <w:tab/>
        <w:t>Marketing consul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onsorship fulfillment</w:t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Which of the following characteristics do employers look for in individuals whe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iring sales professional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timidating personality</w:t>
        <w:tab/>
        <w:t>b.</w:t>
        <w:tab/>
        <w:t>An excellent “poker face”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 strong work ethic</w:t>
        <w:tab/>
        <w:tab/>
        <w:t>d.</w:t>
        <w:tab/>
        <w:t>Someone who enjoys talking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_________ focus on a single event, as opposed to multiple events and could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clude fireworks displays, film sneak previews, entertainment acts and special appearan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Event promotions</w:t>
        <w:tab/>
        <w:tab/>
        <w:t>b.</w:t>
        <w:tab/>
        <w:t>Sponsorship program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icket sales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 xml:space="preserve">_________ is a very detail oriented process requiring careful research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alysis of companies that have potential as consumers to become a custom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ustomer service</w:t>
        <w:tab/>
        <w:tab/>
        <w:t>b.</w:t>
        <w:tab/>
        <w:t>Network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specting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A proposal is typically 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on-negotiable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Customized to cater to specific customer needs</w:t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ot created with customer’s best interests in mind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__________ refers to sales professionals that primarily communicate wit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stomers in pers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side sales</w:t>
        <w:tab/>
        <w:tab/>
        <w:tab/>
        <w:t>b.</w:t>
        <w:tab/>
        <w:t>Outside sal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fessional sales</w:t>
        <w:tab/>
        <w:tab/>
        <w:t>d.</w:t>
        <w:tab/>
        <w:t>Corporate sale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Contest giveaways, lucky game programs/lucky seat promotions and giveaways a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door are examples of _________ promotio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ales promotions</w:t>
        <w:tab/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On-field promot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vent promotion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In-venue promotion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_________ are the basic, physical, and extended characteristics of an ite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duct features</w:t>
        <w:tab/>
        <w:tab/>
        <w:t>b.</w:t>
        <w:tab/>
        <w:t>Product benefi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duct values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>Which of the following is a common sales strateg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ransactional selling</w:t>
        <w:tab/>
        <w:tab/>
        <w:t>b.</w:t>
        <w:tab/>
        <w:t>Collaborative sell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eam selling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________ refers to the efforts of an organization to secure new business from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spective customers via outbound phone call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Direct mail</w:t>
        <w:tab/>
        <w:tab/>
        <w:tab/>
        <w:t>b.</w:t>
        <w:tab/>
        <w:t>Publicit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elemarketing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 xml:space="preserve">________ occur when an existing customer recommends another organization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vidual to a sales professional as a potential custom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ld calls</w:t>
        <w:tab/>
        <w:tab/>
        <w:tab/>
        <w:t>b.</w:t>
        <w:tab/>
        <w:t>Referral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elemarketing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>_________ is a strategy in which a sales professional will seek additional sales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ortunities by involving him/herself in local organizations and functions in an effort to connect with as many new people as possi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mmunity involvement</w:t>
        <w:tab/>
        <w:t>b.</w:t>
        <w:tab/>
        <w:t>Community relat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etworking</w:t>
        <w:tab/>
        <w:tab/>
        <w:tab/>
        <w:t>d.</w:t>
        <w:tab/>
        <w:t>A and B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8.  </w:t>
        <w:tab/>
        <w:t>_________ refer to a sales professional’s effort to generate new business through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utgoing telephone calls without any previous communication with the call’s recipi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side sales</w:t>
        <w:tab/>
        <w:tab/>
        <w:tab/>
        <w:t>b.</w:t>
        <w:tab/>
        <w:t>Network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ferral</w:t>
        <w:tab/>
        <w:tab/>
        <w:tab/>
        <w:t>d.</w:t>
        <w:tab/>
        <w:t>Cold cal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 xml:space="preserve">What type of marketing involves activities one business makes in effort to sell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their products and services to another business?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usiness Direct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B.O.B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2B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>A specific promotional strategy could include ________.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Sales promotion</w:t>
        <w:tab/>
        <w:tab/>
        <w:t>b.</w:t>
        <w:tab/>
        <w:t>In-venue promo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vent promotion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Sales</w:t>
        <w:tab/>
        <w:tab/>
        <w:tab/>
        <w:tab/>
        <w:t>b.</w:t>
        <w:tab/>
        <w:t>Personal selling</w:t>
        <w:tab/>
        <w:tab/>
        <w:t>c.</w:t>
        <w:tab/>
        <w:t>Promo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Feature-benefit selling</w:t>
        <w:tab/>
        <w:t>e.</w:t>
        <w:tab/>
        <w:t>Promotion mix</w:t>
        <w:tab/>
        <w:tab/>
        <w:t>f.</w:t>
        <w:tab/>
        <w:t>Up sell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.</w:t>
        <w:tab/>
        <w:t>Customer service</w:t>
        <w:tab/>
        <w:tab/>
        <w:t>h.</w:t>
        <w:tab/>
        <w:t>Objections</w:t>
        <w:tab/>
        <w:tab/>
        <w:tab/>
        <w:t xml:space="preserve">i. </w:t>
        <w:tab/>
        <w:t>Proposa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.</w:t>
        <w:tab/>
        <w:t>Close</w:t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Consists of any combination of advertising, sales promotion, publicity, direc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marketing, and personal sell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Action taken by the seller to make the relationship between the organization 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its customers is satisfacto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Any person-to-person communication in which the seller has an opportunity t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luence the consumer’s buying decisio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A written recommendation of products or services his or her organization may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offer to meet those customer needs uncovered in the needs analysi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The process of selling additional products to a customer at the time of the ord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The stage of the sales cycle where the prospective customer and the sale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fessional come to an agreement in which the customer commits to a purchase of some kin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Any form of communication used to inform, persuade, or remind people about a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business’s products or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The process of determining customer needs and wants through planned,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>personalized communication intended to influence purchase decisions and ensure satisfaction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A prospective customer’s concerns or hesitations in making a purchase decis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A sales process which involves the matching of specific product features to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stomer’s needs and want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List three examples of a sales activity in sports and entertainment marketing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three different personal selling categories in the sports and entertainment industry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List five common characteristics of successful sales professional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  <w:t>List and give examples of three types of promotion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5.</w:t>
        <w:tab/>
        <w:t>Identify three components of the promotions mix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Explain the steps in the sales proces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>Explain the importance of customer service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18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41:00Z</dcterms:created>
  <dc:creator>Copyright © 2007 by Sports Career Consulting, LLC</dc:creator>
  <dc:description/>
  <cp:keywords/>
  <dc:language>en-US</dc:language>
  <cp:lastModifiedBy>Chris Lindauer</cp:lastModifiedBy>
  <cp:lastPrinted>2018-08-18T09:47:00Z</cp:lastPrinted>
  <dcterms:modified xsi:type="dcterms:W3CDTF">2018-08-18T16:48:00Z</dcterms:modified>
  <cp:revision>5</cp:revision>
  <dc:subject/>
  <dc:title>Sports Career Consulting</dc:title>
</cp:coreProperties>
</file>