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7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Unit 7 Term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8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4"/>
        <w:gridCol w:w="4044"/>
        <w:gridCol w:w="3872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gtrnpoicpes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lrasreerf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erwnkoign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leiatclvbaoor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cidgl aoclnl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uereecitsvcoms r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unl psegli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nn v-ioomneoeprut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pnledirt-iooo nfmo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ptra noomomeidi 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775460</wp:posOffset>
                </wp:positionV>
                <wp:extent cx="3086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39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69315</wp:posOffset>
                </wp:positionV>
                <wp:extent cx="2857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05:00Z</dcterms:created>
  <dc:creator>Copyright © 2007 by Sports Career Consulting, LLC</dc:creator>
  <dc:description/>
  <cp:keywords/>
  <dc:language>en-US</dc:language>
  <cp:lastModifiedBy>Chris Lindauer</cp:lastModifiedBy>
  <cp:lastPrinted>2005-10-14T23:50:00Z</cp:lastPrinted>
  <dcterms:modified xsi:type="dcterms:W3CDTF">2007-09-04T05:52:00Z</dcterms:modified>
  <cp:revision>3</cp:revision>
  <dc:subject/>
  <dc:title>Sports &amp; Entertainment Marketing</dc:title>
</cp:coreProperties>
</file>