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9724390" cy="7374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737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89745" cy="7263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9745" cy="726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5.7pt;height:580.65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89745" cy="7263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9745" cy="726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1650</wp:posOffset>
                </wp:positionH>
                <wp:positionV relativeFrom="paragraph">
                  <wp:posOffset>-6841490</wp:posOffset>
                </wp:positionV>
                <wp:extent cx="2184400" cy="469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szCs w:val="32"/>
                              </w:rPr>
                              <w:t>Unit 7 Crossw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538.7pt;mso-position-vertical-relative:text;margin-left:53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Heading4"/>
                        <w:ind w:left="-360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szCs w:val="32"/>
                        </w:rPr>
                        <w:t>Unit 7 Crosswor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00</wp:posOffset>
                </wp:positionH>
                <wp:positionV relativeFrom="paragraph">
                  <wp:posOffset>-6263640</wp:posOffset>
                </wp:positionV>
                <wp:extent cx="12573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493.2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</wp:posOffset>
                </wp:positionV>
                <wp:extent cx="2743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0.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9724390" cy="7426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742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5.7pt;height:584.8pt;mso-wrap-distance-left:9.05pt;mso-wrap-distance-right:9.05pt;mso-wrap-distance-top:0pt;mso-wrap-distance-bottom:0pt;margin-top:-36.35pt;mso-position-vertical-relative:text;margin-left:-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cros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 A selling process that involves matching specific product attributes to a customer’s needs and wants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 The buying and selling of goods and services on the Internet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8. Occurs when a group of like minded business people gather to help one another to cultivate sales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. Sales professionals that sell company products and services over the phone, Internet, or other means of communication from inside the company’s office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 The process of determining customer needs and wants through planned, personalized communication intended to influence purchase decisions and ensure satisfaction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1. The stage of the sales cycle where the prospective customer and the sale professional come to an agreement on pricing and services, in which the customer typically commits to a purchase of some kind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2. A sales effort conducted exclusively by mail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wn</w:t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1. Any person-to-person communication in which the seller has an opportunity to influence the consumer’s buying decisions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2. Sales professionals that primarily communicate with customers in person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3. A prospective customer’s concerns or hesitations in making a purchase decision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6. A written recommendation of products or services his or her organization may offer to meet those customer needs uncovered in the needs analysis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7. Occur when an existing customer recommends another organization or individual to a sales professional as a potential customer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454025</wp:posOffset>
                </wp:positionV>
                <wp:extent cx="2743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5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0:58:00Z</dcterms:created>
  <dc:creator>Copyright © 2007 by Sports Career Consulting, LLC</dc:creator>
  <dc:description/>
  <cp:keywords/>
  <dc:language>en-US</dc:language>
  <cp:lastModifiedBy>Chris Lindauer</cp:lastModifiedBy>
  <cp:lastPrinted>2006-01-04T12:37:00Z</cp:lastPrinted>
  <dcterms:modified xsi:type="dcterms:W3CDTF">2009-07-31T05:48:00Z</dcterms:modified>
  <cp:revision>3</cp:revision>
  <dc:subject/>
  <dc:title/>
</cp:coreProperties>
</file>